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 w:val="false"/>
          <w:b w:val="false"/>
          <w:color w:val="000000"/>
        </w:rPr>
      </w:pPr>
      <w:r>
        <w:rPr>
          <w:color w:val="000000"/>
        </w:rPr>
        <w:t>07_Собеседование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Сущность, критерий и показатели экономической эффективности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 Общая и сравнительная экономическая эффективность затрат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3.Содержание важнейших показателей экономической эффективности обще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4.Сущность и состав основного капит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5.Учет и оценка основных фон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. Основной капита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7. Определение физического и морального изн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8. Срок службы основ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Показатели обеспеченности и эффективности использования основных производствен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Значение сырьевых и топливно-энергетических ресур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1. Понятие и классификация сырья и топливно-энергетических ресур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2. Основные направления рационального использования сырьевых и ТЭР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3. Сырьевые ресурсы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4. Потенциальные и реальные топливно-энергетические ресурсы.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6T04:44:00Z</dcterms:modified>
  <cp:revision>29</cp:revision>
  <dc:subject/>
  <dc:title/>
</cp:coreProperties>
</file>